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2671352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349541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0306543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